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Образац број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ГРАДСКОЈ УПРАВ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ЗА ДРУШТВЕНЕ ДЕЛАТНОСТ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Предмет : </w:t>
      </w:r>
      <w:r>
        <w:rPr>
          <w:rFonts w:cs="Arial" w:ascii="Arial" w:hAnsi="Arial"/>
          <w:sz w:val="20"/>
          <w:szCs w:val="20"/>
          <w:lang w:val="ru-RU"/>
        </w:rPr>
        <w:t>Примедбе -  предлози – мишљење о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>о одређивању приоритетних област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које ће бити расписан јавни конкурс за расподелу средстава буџета града Крагујевца за финансирање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/суфинансирање програма /пројеката удружења/организација којима се доприноси _________, у ------------------------------  годин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ru-RU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>о одређивању приоритетних област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које ће бити расписан јавни конкурс за расподелу средстава буџета града Крагујевца за финансирање /суфинансирање програма /пројеката удружења/организација којима се доприноси _______________, у _______________ години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) Примедбу/е која/е се односи/е на 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 основу чега предлажем/мо да 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Б</w:t>
      </w:r>
      <w:r>
        <w:rPr>
          <w:rFonts w:cs="Arial" w:ascii="Arial" w:hAnsi="Arial"/>
          <w:sz w:val="20"/>
          <w:szCs w:val="20"/>
          <w:lang w:val="ru-RU"/>
        </w:rPr>
        <w:t xml:space="preserve">) Предлог да се 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из разлога што се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В) </w:t>
      </w:r>
      <w:r>
        <w:rPr>
          <w:rFonts w:cs="Arial" w:ascii="Arial" w:hAnsi="Arial"/>
          <w:sz w:val="20"/>
          <w:szCs w:val="20"/>
          <w:lang w:val="ru-RU"/>
        </w:rPr>
        <w:t xml:space="preserve">Мишљење да 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 основу  чега предлажем/мо да 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>ПОДНОСИЛ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на ________________године</w:t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ru-RU"/>
        </w:rPr>
        <w:t>( потпис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ru-RU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16"/>
          <w:szCs w:val="16"/>
          <w:lang w:val="ru-RU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24:00Z</dcterms:created>
  <dc:creator>Svetlana Petronijevic</dc:creator>
  <dc:description/>
  <cp:keywords/>
  <dc:language>en-US</dc:language>
  <cp:lastModifiedBy>Svetlana Petronijevic</cp:lastModifiedBy>
  <dcterms:modified xsi:type="dcterms:W3CDTF">2026-02-20T08:37:00Z</dcterms:modified>
  <cp:revision>5</cp:revision>
  <dc:subject/>
  <dc:title/>
</cp:coreProperties>
</file>